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785246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184597473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25814486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925419337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214455187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1936460756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06465364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