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483421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1462846363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896184953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1384232260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409967910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83993521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08238268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